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116205</wp:posOffset>
                </wp:positionV>
                <wp:extent cx="2705735" cy="2697480"/>
                <wp:effectExtent l="2540" t="1905" r="1905" b="2540"/>
                <wp:wrapNone/>
                <wp:docPr id="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2697480"/>
                          <a:chOff x="0" y="0"/>
                          <a:chExt cx="2705760" cy="2697480"/>
                        </a:xfrm>
                      </wpg:grpSpPr>
                      <wps:wsp>
                        <wps:cNvSpPr/>
                        <wps:spPr>
                          <a:xfrm>
                            <a:off x="0" y="1325880"/>
                            <a:ext cx="137232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882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137232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699200"/>
                            <a:ext cx="638280" cy="638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65600"/>
                            <a:ext cx="1790640" cy="188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140400"/>
                            <a:ext cx="1368360" cy="136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040" y="1115640"/>
                            <a:ext cx="1387440" cy="138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023920"/>
                            <a:ext cx="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9.85pt;margin-top:9.15pt;width:213.05pt;height:212.4pt" coordorigin="197,183" coordsize="4261,4248">
                <v:oval id="shape_0" fillcolor="white" stroked="t" o:allowincell="f" style="position:absolute;left:197;top:2271;width:2160;height:21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oval>
                <v:oval id="shape_0" fillcolor="white" stroked="t" o:allowincell="f" style="position:absolute;left:1079;top:3147;width:43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oval>
                <v:oval id="shape_0" fillcolor="white" stroked="t" o:allowincell="f" style="position:absolute;left:2297;top:183;width:2160;height:21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none"/>
                </v:oval>
                <v:oval id="shape_0" stroked="t" o:allowincell="f" style="position:absolute;left:785;top:2859;width:1004;height:10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oval>
                <v:line id="shape_0" from="547,404" to="2701,2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033,1940" to="4217,4124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291,3370" to="1297,337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110490</wp:posOffset>
                </wp:positionV>
                <wp:extent cx="2709545" cy="2708275"/>
                <wp:effectExtent l="1905" t="1905" r="1905" b="1905"/>
                <wp:wrapNone/>
                <wp:docPr id="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720" cy="2708280"/>
                          <a:chOff x="0" y="0"/>
                          <a:chExt cx="2709720" cy="2708280"/>
                        </a:xfrm>
                      </wpg:grpSpPr>
                      <wps:wsp>
                        <wps:cNvSpPr/>
                        <wps:spPr>
                          <a:xfrm flipV="1">
                            <a:off x="1743840" y="0"/>
                            <a:ext cx="965880" cy="122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551960"/>
                            <a:ext cx="190440" cy="41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551960"/>
                            <a:ext cx="276120" cy="115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8360"/>
                            <a:ext cx="1497240" cy="81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9.85pt;margin-top:8.7pt;width:213.3pt;height:213.2pt" coordorigin="197,174" coordsize="4266,4264">
                <v:line id="shape_0" from="2943,174" to="4463,210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544,2618" to="2843,32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6,2618" to="2530,4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7,1337" to="2554,261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116205</wp:posOffset>
                </wp:positionV>
                <wp:extent cx="2389505" cy="1937385"/>
                <wp:effectExtent l="1270" t="635" r="0" b="635"/>
                <wp:wrapNone/>
                <wp:docPr id="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1937520"/>
                          <a:chOff x="0" y="0"/>
                          <a:chExt cx="2389680" cy="1937520"/>
                        </a:xfrm>
                      </wpg:grpSpPr>
                      <wps:wsp>
                        <wps:cNvSpPr/>
                        <wps:spPr>
                          <a:xfrm>
                            <a:off x="90036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1000" y="111384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3560" y="176148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056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54760" y="470520"/>
                            <a:ext cx="34920" cy="17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1.35pt;margin-top:9.15pt;width:188.15pt;height:152.55pt" coordorigin="427,183" coordsize="3763,30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45;top:183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405;top:1937;width:21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1;top:2957;width:21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27;top:861;width:212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135;top:924;width:5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  <Company>do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2T15:05:00Z</dcterms:created>
  <dc:creator>Jerhot</dc:creator>
  <dc:description/>
  <dc:language>en-US</dc:language>
  <cp:lastModifiedBy/>
  <dcterms:modified xsi:type="dcterms:W3CDTF">1998-07-12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hot</vt:lpwstr>
  </property>
</Properties>
</file>