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37840</wp:posOffset>
                </wp:positionH>
                <wp:positionV relativeFrom="paragraph">
                  <wp:posOffset>7459345</wp:posOffset>
                </wp:positionV>
                <wp:extent cx="1855470" cy="175895"/>
                <wp:effectExtent l="0" t="635" r="635" b="635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176040"/>
                          <a:chOff x="0" y="0"/>
                          <a:chExt cx="185544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5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okračujte stisknutím ENT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9.2pt;margin-top:587.35pt;width:146.1pt;height:13.85pt" coordorigin="4784,11747" coordsize="2922,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84;top:11747;width:29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rFonts w:eastAsia="Noto Sans" w:cs="Noto Sans Devanagari" w:ascii="Times New Roman" w:hAnsi="Times New Roman"/>
                            <w:lang w:val="en-US"/>
                          </w:rPr>
                          <w:t>Pokračujte stisknutím ENTER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3171825</wp:posOffset>
                </wp:positionV>
                <wp:extent cx="4342130" cy="4691380"/>
                <wp:effectExtent l="0" t="635" r="0" b="0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4691520"/>
                          <a:chOff x="0" y="0"/>
                          <a:chExt cx="4341960" cy="4691520"/>
                        </a:xfrm>
                      </wpg:grpSpPr>
                      <wps:wsp>
                        <wps:cNvSpPr/>
                        <wps:spPr>
                          <a:xfrm>
                            <a:off x="1466280" y="40489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50680" y="40489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60080" y="26874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5520" y="28854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23240" y="42868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515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64560" y="26773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4492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9.4pt;margin-top:249.75pt;width:341.9pt;height:369.4pt" coordorigin="1188,4995" coordsize="6838,7388">
                <v:rect id="shape_0" stroked="f" o:allowincell="f" style="position:absolute;left:3497;top:1137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3945;top:1137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4747;top:9227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2567;top:9539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3745;top:1174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1188;top:12106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7904;top:9211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3936;top:4995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7466330</wp:posOffset>
                </wp:positionV>
                <wp:extent cx="574040" cy="635"/>
                <wp:effectExtent l="5080" t="5080" r="5080" b="5080"/>
                <wp:wrapTopAndBottom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720"/>
                          <a:chOff x="0" y="0"/>
                          <a:chExt cx="57420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67.8pt;margin-top:587.9pt;width:45.2pt;height:0.05pt" coordorigin="3356,11758" coordsize="904,1">
                <v:line id="shape_0" from="3356,11759" to="3809,11759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3806,11758" to="4259,11758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12340</wp:posOffset>
                </wp:positionH>
                <wp:positionV relativeFrom="paragraph">
                  <wp:posOffset>6040120</wp:posOffset>
                </wp:positionV>
                <wp:extent cx="1515110" cy="635"/>
                <wp:effectExtent l="5080" t="5080" r="5080" b="5080"/>
                <wp:wrapTopAndBottom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720"/>
                          <a:chOff x="0" y="0"/>
                          <a:chExt cx="1515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74.2pt;margin-top:475.65pt;width:119.25pt;height:0pt" coordorigin="3484,9513" coordsize="2385,0">
                <v:line id="shape_0" from="3484,9512" to="5869,951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875</wp:posOffset>
                </wp:positionH>
                <wp:positionV relativeFrom="paragraph">
                  <wp:posOffset>3171825</wp:posOffset>
                </wp:positionV>
                <wp:extent cx="4490720" cy="4706620"/>
                <wp:effectExtent l="0" t="5080" r="5080" b="0"/>
                <wp:wrapTopAndBottom/>
                <wp:docPr id="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0640" cy="4706640"/>
                          <a:chOff x="0" y="0"/>
                          <a:chExt cx="4490640" cy="4706640"/>
                        </a:xfrm>
                      </wpg:grpSpPr>
                      <wps:wsp>
                        <wps:cNvSpPr/>
                        <wps:spPr>
                          <a:xfrm>
                            <a:off x="2245320" y="0"/>
                            <a:ext cx="2245320" cy="47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5320" cy="47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1.25pt;margin-top:249.75pt;width:353.6pt;height:370.6pt" coordorigin="1025,4995" coordsize="7072,7412">
                <v:arc id="shape_0" stroked="t" o:allowincell="f" style="position:absolute;left:4561;top:4995;width:3535;height:74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arc>
                <v:arc id="shape_0" stroked="t" o:allowincell="f" style="position:absolute;left:1025;top:4995;width:3535;height:74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0875</wp:posOffset>
                </wp:positionH>
                <wp:positionV relativeFrom="paragraph">
                  <wp:posOffset>3171825</wp:posOffset>
                </wp:positionV>
                <wp:extent cx="4490720" cy="4706620"/>
                <wp:effectExtent l="0" t="5080" r="5080" b="0"/>
                <wp:wrapTopAndBottom/>
                <wp:docPr id="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0640" cy="4706640"/>
                          <a:chOff x="0" y="0"/>
                          <a:chExt cx="4490640" cy="4706640"/>
                        </a:xfrm>
                      </wpg:grpSpPr>
                      <wps:wsp>
                        <wps:cNvSpPr/>
                        <wps:spPr>
                          <a:xfrm>
                            <a:off x="2252520" y="0"/>
                            <a:ext cx="2238480" cy="47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1720" cy="47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1.25pt;margin-top:249.75pt;width:353.6pt;height:370.6pt" coordorigin="1025,4995" coordsize="7072,7412">
                <v:arc id="shape_0" stroked="t" o:allowincell="f" style="position:absolute;left:4572;top:4995;width:3524;height:74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arc>
                <v:arc id="shape_0" stroked="t" o:allowincell="f" style="position:absolute;left:1025;top:4995;width:3529;height:74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2290</wp:posOffset>
                </wp:positionH>
                <wp:positionV relativeFrom="paragraph">
                  <wp:posOffset>3280410</wp:posOffset>
                </wp:positionV>
                <wp:extent cx="4719320" cy="4502150"/>
                <wp:effectExtent l="5080" t="5080" r="5080" b="5080"/>
                <wp:wrapTopAndBottom/>
                <wp:docPr id="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240" cy="4502160"/>
                          <a:chOff x="0" y="0"/>
                          <a:chExt cx="4719240" cy="4502160"/>
                        </a:xfrm>
                      </wpg:grpSpPr>
                      <wps:wsp>
                        <wps:cNvSpPr/>
                        <wps:spPr>
                          <a:xfrm>
                            <a:off x="0" y="2735640"/>
                            <a:ext cx="431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4560" y="0"/>
                            <a:ext cx="144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3840" y="2727360"/>
                            <a:ext cx="1761480" cy="17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2451240"/>
                            <a:ext cx="2266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3019320"/>
                            <a:ext cx="2266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1880" y="928440"/>
                            <a:ext cx="151128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60" y="928440"/>
                            <a:ext cx="151056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320" y="1496520"/>
                            <a:ext cx="151128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245160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302400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2730960"/>
                            <a:ext cx="94500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9440" y="2446200"/>
                            <a:ext cx="72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244620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244620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2112120"/>
                            <a:ext cx="72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2112120"/>
                            <a:ext cx="72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6880" y="921960"/>
                            <a:ext cx="1515240" cy="15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4840" y="912600"/>
                            <a:ext cx="1515240" cy="152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2.7pt;margin-top:258.3pt;width:371.55pt;height:354.5pt" coordorigin="854,5166" coordsize="7431,7090">
                <v:line id="shape_0" from="854,9474" to="7649,9474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5444,5166" to="5445,9474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5443,9461" to="8216,12255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3666,9026" to="7235,9026" stroked="t" o:allowincell="f" style="position:absolute;flip:y">
                  <v:stroke color="black" weight="25560" joinstyle="round" endcap="flat"/>
                  <v:fill o:detectmouseclick="t" on="false"/>
                  <w10:wrap type="topAndBottom"/>
                </v:line>
                <v:line id="shape_0" from="3666,9921" to="7235,9921" stroked="t" o:allowincell="f" style="position:absolute">
                  <v:stroke color="black" weight="25560" joinstyle="round" endcap="flat"/>
                  <v:fill o:detectmouseclick="t" on="false"/>
                  <w10:wrap type="topAndBottom"/>
                </v:line>
                <v:line id="shape_0" from="4841,6628" to="7220,9026" stroked="t" o:allowincell="f" style="position:absolute;flip:xy">
                  <v:stroke color="black" weight="9360" joinstyle="round" endcap="flat"/>
                  <v:fill o:detectmouseclick="t" on="false"/>
                  <w10:wrap type="topAndBottom"/>
                </v:line>
                <v:line id="shape_0" from="1288,6628" to="3666,9026" stroked="t" o:allowincell="f" style="position:absolute;flip:xy">
                  <v:stroke color="black" weight="9360" joinstyle="round" endcap="flat"/>
                  <v:fill o:detectmouseclick="t" on="false"/>
                  <w10:wrap type="topAndBottom"/>
                </v:line>
                <v:line id="shape_0" from="1272,7523" to="3651,9921" stroked="t" o:allowincell="f" style="position:absolute;flip:xy">
                  <v:stroke color="black" weight="9360" joinstyle="round" endcap="flat"/>
                  <v:fill o:detectmouseclick="t" on="false"/>
                  <w10:wrap type="topAndBottom"/>
                </v:line>
                <v:line id="shape_0" from="3666,9027" to="8285,9027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3666,9928" to="8285,9928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718,9467" to="6205,10966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7971,9018" to="7971,9925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4179,9018" to="4179,9924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6554,9018" to="6554,9924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4179,8492" to="4179,9023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6554,8492" to="6554,9023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1794,6618" to="4179,9023" stroked="t" o:allowincell="f" style="position:absolute;flip:xy">
                  <v:stroke color="black" weight="9360" joinstyle="round" endcap="flat"/>
                  <v:fill o:detectmouseclick="t" on="false"/>
                  <w10:wrap type="topAndBottom"/>
                </v:line>
                <v:line id="shape_0" from="4153,6603" to="6538,9007" stroked="t" o:allowincell="f" style="position:absolute;flip:xy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0875</wp:posOffset>
                </wp:positionH>
                <wp:positionV relativeFrom="paragraph">
                  <wp:posOffset>3171825</wp:posOffset>
                </wp:positionV>
                <wp:extent cx="4490720" cy="4706620"/>
                <wp:effectExtent l="0" t="5080" r="5080" b="0"/>
                <wp:wrapTopAndBottom/>
                <wp:docPr id="8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0640" cy="4706640"/>
                          <a:chOff x="0" y="0"/>
                          <a:chExt cx="4490640" cy="4706640"/>
                        </a:xfrm>
                      </wpg:grpSpPr>
                      <wps:wsp>
                        <wps:cNvSpPr/>
                        <wps:spPr>
                          <a:xfrm>
                            <a:off x="2241720" y="0"/>
                            <a:ext cx="2249280" cy="47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1720" cy="47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51.25pt;margin-top:249.75pt;width:353.6pt;height:370.6pt" coordorigin="1025,4995" coordsize="7072,7412">
                <v:arc id="shape_0" stroked="t" o:allowincell="f" style="position:absolute;left:4555;top:4995;width:3541;height:74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arc>
                <v:arc id="shape_0" stroked="t" o:allowincell="f" style="position:absolute;left:1025;top:4995;width:3529;height:74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50875</wp:posOffset>
                </wp:positionH>
                <wp:positionV relativeFrom="paragraph">
                  <wp:posOffset>3171825</wp:posOffset>
                </wp:positionV>
                <wp:extent cx="4490720" cy="4706620"/>
                <wp:effectExtent l="0" t="5080" r="5080" b="0"/>
                <wp:wrapTopAndBottom/>
                <wp:docPr id="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0640" cy="4706640"/>
                          <a:chOff x="0" y="0"/>
                          <a:chExt cx="4490640" cy="4706640"/>
                        </a:xfrm>
                      </wpg:grpSpPr>
                      <wps:wsp>
                        <wps:cNvSpPr/>
                        <wps:spPr>
                          <a:xfrm>
                            <a:off x="2252520" y="0"/>
                            <a:ext cx="2238480" cy="47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1720" cy="47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51.25pt;margin-top:249.75pt;width:353.6pt;height:370.6pt" coordorigin="1025,4995" coordsize="7072,7412">
                <v:arc id="shape_0" stroked="t" o:allowincell="f" style="position:absolute;left:4572;top:4995;width:3524;height:74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arc>
                <v:arc id="shape_0" stroked="t" o:allowincell="f" style="position:absolute;left:1025;top:4995;width:3529;height:74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arc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do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23:41:00Z</dcterms:created>
  <dc:creator>Jerhot</dc:creator>
  <dc:description/>
  <dc:language>en-US</dc:language>
  <cp:lastModifiedBy/>
  <dcterms:modified xsi:type="dcterms:W3CDTF">1998-10-12T2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hot</vt:lpwstr>
  </property>
</Properties>
</file>